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3782957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276280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495081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1013662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2720262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3958674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4239917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5685734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9393311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6679656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4021080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7750045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794067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6974942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6448267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8786468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5263170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8322977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0157942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4842232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6329934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7678373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125003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2716771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0517565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271636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267880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8982867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88457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930313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7550509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7055417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4649854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3947165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5737401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8380822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4434117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3404067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9487753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62532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3997159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8267045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0050626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9775793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5030715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1992136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